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APARATURY LABORATORYJ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INSTYTUTU CHEMII OCHRONY ŚRODOWISKA I BIOTECHNOLOGII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dy klasyfikacji Wspólnego Słownika Zamówień (CPV)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8436200-2 wyparki rotacyjn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2122450-9 pompy próżnio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8436310-6 płyty grze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54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nie może być gorszy jakościowo od wskazanego, musi mieć co najmniej takie same parametry techniczno – eksploatacyjne, posiadać taka samą lub lepszą funkcjonalność oraz musi posiadać gwarancję nie krótszą od gwarancji jakiej udziela wymieniony producen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az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stawa aparatury  laboratoryjnej dla Instytutu Chemii Ochrony Środowiska i Biotechnologii Wydziału Matematyczno – Przyrodniczego Akademii Im. Jana Długosza W Częstochowie.</w:t>
            </w:r>
          </w:p>
          <w:p>
            <w:pPr>
              <w:pStyle w:val="Default1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54/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otwierać przed: 27.11.2012, GODZINA: 09.5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j aparatury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oznaczeń takich jak: typ model, marka oferowanej aparatury. Zaleca się sporządzenie specyfikacji technicznej na druku stanowiącym załącznik nr 4 do SIWZ.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7.11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>Przedmiotem zamówienia jest dostawa aparatury laboratoryjnej dla Instytutu Chemii Ochrony Środowiska i Biotechnologii Wydziału Matematyczno – Przyrodniczego Akademii im. Jana Długosza w Częstochowie</w:t>
      </w:r>
      <w:r>
        <w:rPr>
          <w:rFonts w:cs="Tahoma" w:ascii="Tahoma" w:hAnsi="Tahoma"/>
          <w:bCs/>
          <w:sz w:val="20"/>
        </w:rPr>
        <w:t xml:space="preserve">: 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1.1</w:t>
        <w:tab/>
      </w:r>
      <w:r>
        <w:rPr>
          <w:rFonts w:cs="Tahoma" w:ascii="Tahoma" w:hAnsi="Tahoma"/>
          <w:b/>
          <w:sz w:val="20"/>
          <w:u w:val="single"/>
        </w:rPr>
        <w:t>2 szt. rotacyjnych wyparek próżniowych wyposażonych w łaźnie wodno – olejowe, kontrolery próżni oraz  membranowe pompy próżniowe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o parametrach podanych poniżej (o</w:t>
      </w:r>
      <w:r>
        <w:rPr>
          <w:rFonts w:cs="Tahoma" w:ascii="Tahoma" w:hAnsi="Tahoma"/>
          <w:sz w:val="20"/>
        </w:rPr>
        <w:t>kreślone parametry i wymagania należy traktować jako minimalne):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.1.1</w:t>
      </w:r>
      <w:r>
        <w:rPr>
          <w:rFonts w:cs="Tahoma" w:ascii="Tahoma" w:hAnsi="Tahoma"/>
          <w:b/>
        </w:rPr>
        <w:t xml:space="preserve"> Rotacyjna wyparka próżniowa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elementu, parametru lub cech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figuracja szkła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hłodnica skośna ze zgrupowanym układem króćców przyłączeniowych dla przewodów doprowadzających medium chłodzące oraz źródła próżni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wierzchnia kondensacj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1500 c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okrętło do ustawiania szybkości obrotowej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krętło do ustawiania szybkości obrotowej na słupku powyżej kolby destylacyjnej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ędkość obrot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nna regulacja w zakresie nie mniejszym niż 20 – 280 min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-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cowanie kolby destylacyjne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do szybkiego zdejmowania kolby destylacyjnej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pę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ichobieżny napęd obrotowy kolby destylacyjnej, sterowany elektronicznie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dnoszenie kolb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ęczne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ożliwość stosowania kolb destylacyjnych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stosowania kolb destylacyjnych o rozmiarach 50 – 4000 m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ymagania dodatkowe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zestawie kolba destylacyjna oraz odbieralnik o pojemności 1 litra każda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telka Woulff’a z elektrycznym zaworem odcinającym i min. 3 króćcami podłączeniowym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il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0 V/50 Hz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użycie mo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niżej 1360 W z łaźni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sa wyparki ze szkłe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więcej niż 20k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ry (Dł. x Wys. x Gł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więcej niż 550 x 575 x 415 m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ertyfikaty i standard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eklaracja zgodności CE</w:t>
            </w:r>
          </w:p>
        </w:tc>
      </w:tr>
    </w:tbl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1.1.2</w:t>
      </w:r>
      <w:r>
        <w:rPr>
          <w:rFonts w:cs="Tahoma" w:ascii="Tahoma" w:hAnsi="Tahoma"/>
          <w:b/>
          <w:bCs/>
          <w:sz w:val="20"/>
        </w:rPr>
        <w:tab/>
        <w:t xml:space="preserve">Łaźnia wodno-olejowa do wyparki próżniowej rotacyjnej </w:t>
      </w:r>
      <w:r>
        <w:rPr>
          <w:rFonts w:cs="Tahoma" w:ascii="Tahoma" w:hAnsi="Tahoma"/>
          <w:bCs/>
          <w:sz w:val="20"/>
        </w:rPr>
        <w:t>o parametrach podanych poniżej (określone parametry i wymagania należy traktować jako minimalne)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elementu, parametru lub cech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s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 litr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y rozmiar kolb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 litr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kres temperatu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 – 95°C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stawy temperatu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krętło 0 – 100°C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chylenie temperaturow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± 2°C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ykonanie misy łaźn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l nierdzewn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Łaźnia z możliwością odłączania od baz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Łaźnia z możliwością odłączania od bazy (system bezprzewodow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ry (Dł. X Wys. X Gł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większe niż 285 x 240 x 300 m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sa łaźni bez ciecz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 4 k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il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20 - 240 V/50 Hz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P kla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ertyfikaty i standard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eklaracja zgodności CE</w:t>
            </w:r>
          </w:p>
        </w:tc>
      </w:tr>
    </w:tbl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1.1.3</w:t>
        <w:tab/>
      </w:r>
      <w:r>
        <w:rPr>
          <w:rFonts w:cs="Tahoma" w:ascii="Tahoma" w:hAnsi="Tahoma"/>
          <w:b/>
          <w:bCs/>
          <w:sz w:val="20"/>
        </w:rPr>
        <w:t xml:space="preserve">Membranowa pompa próżniowa, chemoodporna </w:t>
      </w:r>
      <w:r>
        <w:rPr>
          <w:rFonts w:cs="Tahoma" w:ascii="Tahoma" w:hAnsi="Tahoma"/>
          <w:bCs/>
          <w:sz w:val="20"/>
        </w:rPr>
        <w:t>o parametrach podanych poniżej (określone parametry i wymagania należy traktować jako minimalne)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elementu, parametru lub cech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różnia końcow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gorsza niż 10 mba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sza niż 1,8 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stopn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głowi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ulacja prędkości pracy pomp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płynnej regulacji prędkości pracy pomp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ilnik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szczotkow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Pomp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hemicznie odporn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embrany pompy wykonane z PTFE - chemicznie odpor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embrany pompy wykonane z PTFE - chemicznie odpor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samoczynnego przedmuchiwania membr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samoczynnego przedmuchiwania membra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ziom hałas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 - 52 dB (A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rt do komunikacji z kontrolerem próżni i wyparką rotacyjn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S-4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ymiary (Szer. x Wys. x Gł.)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większe niż 180 x 280 x 206m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niżej 5,5 k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ila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30 V/50 Hz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ożliwość rozbudow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ożliwość rozbudowy o chłodnicę z kolbą odbierającą na wydechu pomp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użycie mo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x. 250 W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P kla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P 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ertyfikaty i standard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eklaracja zgodności CE </w:t>
            </w:r>
          </w:p>
        </w:tc>
      </w:tr>
    </w:tbl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1.1.4</w:t>
        <w:tab/>
      </w:r>
      <w:r>
        <w:rPr>
          <w:rFonts w:cs="Tahoma" w:ascii="Tahoma" w:hAnsi="Tahoma"/>
          <w:b/>
          <w:bCs/>
          <w:sz w:val="20"/>
        </w:rPr>
        <w:t xml:space="preserve">Kontroler próżni </w:t>
      </w:r>
      <w:r>
        <w:rPr>
          <w:rFonts w:cs="Tahoma" w:ascii="Tahoma" w:hAnsi="Tahoma"/>
          <w:bCs/>
          <w:sz w:val="20"/>
        </w:rPr>
        <w:t>o parametrach podanych poniżej (określone parametry i wymagania należy traktować jako minimalne)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elementu, parametru lub cech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kresy pomiarow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 1400 do 0 mbar (hPa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kres kontroli próżn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 1100 do 1 mbar (hPa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Regulacja próżn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 zadanej wartości z określoną histerez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Główne cechy pomiaru próżni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miar ciśnienia niezależnie od rodzaju gazu;  pojemnościowy sensor ceramiczny z tlenku glinu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okładność pomiaru próżni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± 2 mbar (± 1 cyfra) w stałej temperaturze w całym  zakresi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ompensacja temperatur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0,07 mbar/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yświetlacz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CD, graficzn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e wyjścia na interfejs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rt USB, RS-232 oraz RS-485 (jako porty komunikacyjne), przyłącze zdalnego sterowania systemu, wyjście do sterowania elektrozaworem dopływu wody chłodzącej w chwili rozpoczęcia oraz zakończenia destylacji, wyjście na automatyczny sterownik prądowy pracy pompy, wyjście na elektrozawór próżniow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erowanie obrotami pompy próżniowe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erowanie obrotami pompy próżniowej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wór automatycznego zapowietrzania układu próżni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y w kontroler zawór automatycznego zapowietrzania układu próżniow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róciec do podłączenia gazu obojętn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y króciec do podłączenia gazu obojętn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ni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 portu zasilającego na wyparce lub pompie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użycie moc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W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biblioteka wartości fizyko-chemicznych dla większości standardowych rozpuszczalników, pozwalająca na automatyczne dobranie wartości próżni dla danego rozpuszczalnika w oparciu o aktualnie panującą temperaturę wody w łaźni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omunikacja z łaźnią wodną, wyparką oraz pompą próżniową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układzie automatycznym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Funkcja pracy ciągłej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unkcja pracy ciągłej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wanie czasu  procesu (timer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wanie czasu  procesu (timer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ymiary (Szer. x Wys. x Gł.)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większe niż 160 x 105 x 120 m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ag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niżej 550 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ertyfikaty i standard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eklaracja zgodności CE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 w:before="240" w:after="0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Membranowa pompa próżniowa, chemoodporna </w:t>
      </w:r>
      <w:r>
        <w:rPr/>
        <w:t>– 1 szt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elementu, parametru lub cech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Próżnia końcow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&lt; 2 mba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óżnia końcową z włączoną funkcją „gas balast”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&lt; 8mba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ydajność pompow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in. 3,1 m</w:t>
            </w:r>
            <w:r>
              <w:rPr>
                <w:rFonts w:cs="Tahoma" w:ascii="Tahoma" w:hAnsi="Tahoma"/>
                <w:bCs/>
                <w:vertAlign w:val="superscript"/>
              </w:rPr>
              <w:t>3</w:t>
            </w:r>
            <w:r>
              <w:rPr>
                <w:rFonts w:cs="Tahoma" w:ascii="Tahoma" w:hAnsi="Tahoma"/>
                <w:bCs/>
              </w:rPr>
              <w:t xml:space="preserve"> / h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ość stopni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ość głowic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4 chemicznie odpor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gulacja prędkości pracy pomp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a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lnik prądu stał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ezszczotkow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ystem samoczynnego przedmuchiwania membr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a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ziom hałas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41 - 55 dB (A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Membrany pomp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wykonane z PTFE - chemicznie odpor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izualna ocena zużycia membra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bez rozbierania pomp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asilani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230V/50Hz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ksymalny pobór mo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370 W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rt do komunikacji z zewnętrznymi urządzeniam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rt RS-485 do komunikacji z zewnętrznymi urządzeniam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ksymalne wymiary (Szer. x Wys. x Gł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177 x 297 x 378 m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ag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Do </w:t>
            </w:r>
            <w:r>
              <w:rPr>
                <w:rFonts w:cs="Tahoma" w:ascii="Tahoma" w:hAnsi="Tahoma"/>
                <w:bCs/>
              </w:rPr>
              <w:t>10,5 k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lasa bezpieczeńst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>IP 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rtyfikaty i standard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Cs/>
              </w:rPr>
              <w:t xml:space="preserve">Deklaracja zgodności CE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Tahoma" w:ascii="Tahoma" w:hAnsi="Tahoma"/>
          <w:b/>
          <w:bCs/>
          <w:u w:val="single"/>
        </w:rPr>
        <w:t>Pompa próżniowa olejowa z miernikiem próżni – 2 szt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1.3.1 Pompa próżniowa olejowa</w:t>
      </w:r>
    </w:p>
    <w:tbl>
      <w:tblPr>
        <w:tblW w:w="88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2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elementu, parametru lub 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ydajność (m3/h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óżnia końcowa (bez gaz balastu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x10</w:t>
            </w:r>
            <w:r>
              <w:rPr>
                <w:rFonts w:cs="Tahoma" w:ascii="Tahoma" w:hAnsi="Tahoma"/>
                <w:bCs/>
                <w:vertAlign w:val="superscript"/>
              </w:rPr>
              <w:t>-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óżnia końcowa (z gaz balastem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x10</w:t>
            </w:r>
            <w:r>
              <w:rPr>
                <w:rFonts w:cs="Tahoma" w:ascii="Tahoma" w:hAnsi="Tahoma"/>
                <w:bCs/>
                <w:vertAlign w:val="superscript"/>
              </w:rPr>
              <w:t>-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olerancja pary wodnej (mbar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jemność zbiornika oleju (l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Średnica wlotu i wylotu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N 16 KF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broty pomp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ziom hałasu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oc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ag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Cs/>
              </w:rPr>
              <w:t>Max 1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ymiary LxWxH (cm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Cs/>
              </w:rPr>
              <w:t>Max. 62x22x32</w:t>
            </w:r>
          </w:p>
        </w:tc>
      </w:tr>
    </w:tbl>
    <w:p>
      <w:pPr>
        <w:pStyle w:val="Normal"/>
        <w:spacing w:lineRule="auto" w:line="360" w:before="240" w:after="0"/>
        <w:ind w:left="540" w:hanging="5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1.3.2 </w:t>
      </w:r>
      <w:r>
        <w:rPr>
          <w:rFonts w:cs="Tahoma" w:ascii="Tahoma" w:hAnsi="Tahoma"/>
          <w:b/>
          <w:u w:val="single"/>
        </w:rPr>
        <w:t>Miernik próżni (do wyznaczania absolutnego ciśnienia próżni)</w:t>
      </w:r>
    </w:p>
    <w:tbl>
      <w:tblPr>
        <w:tblW w:w="88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2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elementu, parametru lub 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Zakres pomiarowy Piezo: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1500 do 1 mbar (wartość wyświetlana również Torr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Zakres pomiarowy Pirani: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1 to 0.001 mba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Dokładność: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Zakres Piezo 1 % ±1 cyfrowy</w:t>
              <w:br/>
              <w:t>Zakres Pirani ±10 % w 1 mbar (zależne od odczytu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Podziałka odczytu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4-cyfr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Złączka próżni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Gwintowana G 1/4", mały kołnierz próżniowy DN 16 KF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osób zasilania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bateryjni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</w:rPr>
              <w:t>Kalibracja punktu zerowego na skali Piraniego i ciśnienia standardowego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alna</w:t>
            </w:r>
          </w:p>
        </w:tc>
      </w:tr>
    </w:tbl>
    <w:p>
      <w:pPr>
        <w:pStyle w:val="Normal"/>
        <w:ind w:left="540" w:right="-1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right="-1" w:hanging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1.4.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 xml:space="preserve">Płyta grzejna z mieszaniem ( 4 szt.) 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2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elementu, parametru lub 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 przez Zamawiająceg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grzani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grzani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grzewcza (kW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efa grzania (mm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Ø 1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temperatura (°C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5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czas ogrzania do wrzenia 1 l H2O * (min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łączenie sensora temperatur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sor temperatur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t 1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ustawienia z czujnikiem temperatury (°C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kontroli z czujnikiem temperatury** (°C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 2 do 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 płyty grzewczej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yta ceramiczna, szklan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miar płyty (mm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 x 2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frowe ustawianie/aktualna temperatur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łączenie czujnika temperatur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mieszani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e obroty (min-1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–1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ustawiania obrotów (min-1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objętość mieszania (l H2O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frowe ustawianie /aktualne obroty wyświetlacz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aryty (dł. x szer. x wys. w mm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 x 240 x 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a (kg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ładowność (kg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oczenia pracy (°C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– 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gotność otoczenia pracy (%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ochron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P 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a ochron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</w:r>
      <w:r>
        <w:rPr>
          <w:rFonts w:cs="Tahoma" w:ascii="Tahoma" w:hAnsi="Tahoma"/>
          <w:b/>
          <w:u w:val="single"/>
        </w:rPr>
        <w:t>Dotyczy aparatury określonej w pkt 1.1</w:t>
      </w:r>
      <w:r>
        <w:rPr>
          <w:rFonts w:cs="Tahoma" w:ascii="Tahoma" w:hAnsi="Tahoma"/>
        </w:rPr>
        <w:t xml:space="preserve">: przedmiot zamówienia obejmuje montaż, uruchomienie i testowanie przez przedstawiciela technicznego serwisu producenta oferowanych wyparek, a także przeszkolenie użytkowników w zakresie użytkowania i eksploatacji urządzeń. Dostawca winien dołączyć wszystkie akcesoria, niezbędne przewody do podłączenia wody oraz próżni stanowiące o możliwości zmontowania i oddania do użytku całości jako systemu kompletnego, gotowego do pracy zgodnie z wymaganym przeznaczeniem dostarczy Wykonawca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3.</w:t>
        <w:tab/>
        <w:t>Przedmiot zamówienia musi być fabrycznie nowy, pełnowartościowy, wolny od wad i uszkodzeń, bez wcześniejszej eksploatacji.</w:t>
      </w:r>
      <w:r>
        <w:rPr/>
        <w:t xml:space="preserve"> 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Zakres przedmiotu zamówienia obejmuje dostarczenie sprzętu do Zamawiającego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5.</w:t>
        <w:tab/>
        <w:t xml:space="preserve">Miejsce realizacji zamówienia: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ademia im. Jana Długosza w Częstochowie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 xml:space="preserve">Wydział Matematyczno – Przyrodniczy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Instytut Chemii Ochrony Środowiska i Biotechnologii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42-200 Częstochowa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Termin realizacji zamówienia: do 56 dni od daty podpisania umowy.</w:t>
      </w:r>
    </w:p>
    <w:p>
      <w:pPr>
        <w:pStyle w:val="Normal"/>
        <w:autoSpaceDE w:val="false"/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7.</w:t>
        <w:tab/>
        <w:t xml:space="preserve">Wymagana gwarancja: min. 24 miesiące od daty odbioru urządzeń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Wykonawca zapewnia serwis gwarancyjny i pogwarancyjny oferowanego sprzęt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spacing w:lineRule="auto" w:line="360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 xml:space="preserve">         ZATWIERDZIŁ: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ab/>
        <w:tab/>
        <w:t xml:space="preserve">         Z-ca Kanclerza</w:t>
      </w:r>
    </w:p>
    <w:p>
      <w:pPr>
        <w:pStyle w:val="NormalnyWeb"/>
        <w:spacing w:lineRule="auto" w:line="360" w:before="0" w:after="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"/>
        </w:tabs>
        <w:ind w:left="180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1-19T12:03:00Z</cp:lastPrinted>
  <dcterms:modified xsi:type="dcterms:W3CDTF">2012-11-19T14:30:00Z</dcterms:modified>
  <cp:revision>57</cp:revision>
  <dc:subject/>
  <dc:title/>
</cp:coreProperties>
</file>